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елинской сельск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Думы от 18.12.2020 №7/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О бюджете Селинского сельского поселения на 2021 год и на плановый период 2022-2023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та Сел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Селинское  сельское поселение   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Администрация Селино</cp:lastModifiedBy>
  <cp:lastPrinted>2018-12-20T11:10:00Z</cp:lastPrinted>
  <dcterms:modified xsi:type="dcterms:W3CDTF">2020-12-17T08:42:00Z</dcterms:modified>
  <cp:revision>110</cp:revision>
  <dc:subject/>
  <dc:title>Приложение 8</dc:title>
</cp:coreProperties>
</file>